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section is the main page of the HTML and the first chapter in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mainp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ignment 2 focuses on implementation of the Map ADT using a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ation. Different from the class however, you will be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p extremely similar to the c++ stl map. As such, rememb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www.cplusplus.com/reference/map/map"&gt;here&lt;/a&gt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used on how certain operations are performed before posting a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a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sentially, this assignment mainly focuses on implementation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in a report as well. The report focuses on analyzing Big-O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MySTL::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questions, or if something is unclear, please post on pia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Programm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is assignment, you need to implement all items which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todo.html"&gt;todos&lt;/a&gt;, which is essentially all variants o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rations, insert operations, erase operations, and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ation for the node classes constructor and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also think about a good order to implement them in.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ns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Element acce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etc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completing, feel free to remove each doxygen todo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, this way you can keep tr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t testing is provided to aid you in determining if your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, however, note the tests are not exhaustive! If all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orted to pass, this is only part of the process. If you are not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code is correct, please add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report will include the objective of the assignment,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your implementation and experiments, and discussion of your results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, your report should include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b&gt;Introduction&lt;/b&gt;. In this section, state or describe the obj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assignment, a statement about what you learned in the assignm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tatement summarizing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b&gt;Implementation details&lt;/b&gt;. Give a brief description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plemented the assignment, including what you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b&gt;Theoretical analysis&lt;/b&gt;. In this section, you should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alysis of and theoretical discussion (i.e Big-Oh) f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lement into your map. Please provide best, average, and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alysis and discus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b&gt;Experimental Setup&lt;/b&gt;. In this section, you sh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scription of your experiment setup, which includes but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chine specification, i.e., processor type, amount of ram, 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b&gt;Results &amp; Discussion&lt;/b&gt;. In this section, you will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erform n insert operations on an initially empty map. You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rderings of data including linear tree structure, complete tre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d randomized data. timing.cpp is already setup to generate all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ill need in your base experiments. Include and discu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# Plot input size vs. time / input size, i.e., amortized time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sertion for each of the data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# Plot input size vs. (time / input size)/expected time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perations and determine the Big-Oh constants of an inse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operations which take O(n^2) test the following input sizes: 2^1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^15. For operations which take O(log n) test the following inpu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^1, ..., 2^20 (use what is setup for you in timing.c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plot discussions think of this: what is presented in each plo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lain the data), what conclusion to do see from the data (i.e.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rom the data), and connect the data back to your theoretic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&lt;b&gt;Conclusion&lt;/b&gt;. Summarize the results found 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bonu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 a self balancing mechanism for your Map ADT, e.g., AVL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gment your experiments and theoretical analysis to show how AVL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qually on the data sets in the regula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omponents Cod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MySTL - Core library containers, i.e.,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Testing - Classes and utilities for unit testing My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\ref timing.cpp - File to use for timing experiments f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