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@defgroup MySTL My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The core components of MySTL which mimic C++ STL. The libra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eful containers including list, vector, stack, an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@defgroup Testin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The Testing framework and unit tests for each of the containers in MyS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